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 xml:space="preserve">GENERAL Questionnaire for Social Institutions – schools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GB"/>
        </w:rPr>
      </w:pPr>
      <w:r>
        <w:rPr>
          <w:i/>
          <w:iCs/>
          <w:lang w:val="en-GB"/>
        </w:rPr>
        <w:t>The following has to be filled out before the interview: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lang w:val="en-GB"/>
        </w:rPr>
        <w:t xml:space="preserve">Serial No ____________________________ </w:t>
      </w:r>
      <w:r>
        <w:rPr>
          <w:bCs/>
          <w:lang w:val="en-GB"/>
        </w:rPr>
        <w:t>Date 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  <w:t>Interviewers name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en-GB"/>
        </w:rPr>
        <w:t>Name of School 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  <w:t>Cluster _____________________________ District 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  <w:t>Division _____________________________ Location____________________________ Sublocation __________________________ Village 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Beginning time ______________________ End time __________________________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Introduction </w:t>
      </w:r>
    </w:p>
    <w:p>
      <w:pPr>
        <w:pStyle w:val="Kommentartext"/>
        <w:rPr>
          <w:i/>
          <w:i/>
          <w:szCs w:val="20"/>
          <w:lang w:val="en-GB" w:eastAsia="de-DE"/>
        </w:rPr>
      </w:pPr>
      <w:r>
        <w:rPr>
          <w:i/>
          <w:szCs w:val="20"/>
          <w:lang w:val="en-GB" w:eastAsia="de-DE"/>
        </w:rPr>
      </w:r>
    </w:p>
    <w:p>
      <w:pPr>
        <w:pStyle w:val="Heading1"/>
        <w:rPr>
          <w:u w:val="none"/>
          <w:lang w:val="en-GB" w:eastAsia="de-DE"/>
        </w:rPr>
      </w:pPr>
      <w:r>
        <w:rPr>
          <w:u w:val="none"/>
          <w:lang w:val="en-GB" w:eastAsia="de-DE"/>
        </w:rPr>
      </w:r>
    </w:p>
    <w:p>
      <w:pPr>
        <w:pStyle w:val="Heading1"/>
        <w:rPr/>
      </w:pPr>
      <w:r>
        <w:rPr/>
        <w:t>SECTION A: Detailed information on 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Is the school private or public? </w:t>
        <w:br/>
        <w:t xml:space="preserve">1 = private </w:t>
        <w:tab/>
        <w:tab/>
        <w:t xml:space="preserve">2 = public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Enrolement of school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882"/>
        <w:gridCol w:w="882"/>
        <w:gridCol w:w="882"/>
        <w:gridCol w:w="882"/>
        <w:gridCol w:w="882"/>
        <w:gridCol w:w="883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Enrolement figure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em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Day studen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Boarding studen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Holiday tui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Number of staff membe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Average number of kitchen staf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Other (specify) ________________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Is there any school feeding programme in place? </w:t>
        <w:br/>
        <w:t>1 = yes</w:t>
        <w:tab/>
        <w:tab/>
        <w:t xml:space="preserve">2 = no </w:t>
        <w:br/>
        <w:t>If yes, when was it introduced? _________________________________________</w:t>
        <w:br/>
        <w:t>Who is supporting it? 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Food supply</w:t>
        <w:br/>
        <w:t>a) How many times is food cooked per day?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 xml:space="preserve">b) Which types of food are regularly prepared in the school? </w:t>
      </w:r>
    </w:p>
    <w:p>
      <w:pPr>
        <w:pStyle w:val="Normal"/>
        <w:ind w:firstLine="360"/>
        <w:rPr/>
      </w:pPr>
      <w:r>
        <w:rPr>
          <w:lang w:val="en-GB"/>
        </w:rPr>
        <w:t xml:space="preserve">c) How many students and staff are regularly provided with food?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98"/>
        <w:gridCol w:w="1800"/>
        <w:gridCol w:w="1188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king tim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od types</w:t>
              <w:br/>
              <w:t>1 = Ugali</w:t>
              <w:br/>
              <w:t>2 = Beans</w:t>
              <w:br/>
              <w:t xml:space="preserve">3 = Rice </w:t>
              <w:br/>
              <w:t>4 = Stew (vegies, meat)</w:t>
              <w:br/>
              <w:t>5 = Maize</w:t>
              <w:br/>
              <w:t>6 = Tea</w:t>
              <w:br/>
              <w:t>7 = others (specify) 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students provided with foo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staff provided with food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breakfas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tea brea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= lunch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= tea brea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= dinn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= other ______________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When are meals offered during the year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1 = schoold days only</w:t>
        <w:br/>
        <w:t xml:space="preserve">2 = school days including weekend  </w:t>
        <w:br/>
        <w:t>3 = every day including holidays</w:t>
        <w:br/>
        <w:t>4 = others (specify) ___________________________________________________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Describe school programm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1 = Term 1 – duration ________________________________days</w:t>
        <w:br/>
        <w:t>2 = Term 2 – duration ________________________________days</w:t>
        <w:br/>
        <w:t>3 = Term 3 – duration ________________________________days</w:t>
        <w:br/>
        <w:t xml:space="preserve">4 = Holidays tuition __________________________________days </w:t>
        <w:br/>
        <w:t>5 = others (specify) __________________________day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 xml:space="preserve">Number and type of </w:t>
      </w:r>
      <w:r>
        <w:rPr>
          <w:b/>
          <w:lang w:val="en-GB"/>
        </w:rPr>
        <w:t>stoves</w:t>
      </w:r>
      <w:r>
        <w:rPr>
          <w:lang w:val="en-GB"/>
        </w:rPr>
        <w:t xml:space="preserve"> </w:t>
      </w:r>
      <w:r>
        <w:rPr>
          <w:b/>
          <w:lang w:val="en-GB"/>
        </w:rPr>
        <w:t>in use</w:t>
      </w:r>
      <w:r>
        <w:rPr>
          <w:lang w:val="en-GB"/>
        </w:rPr>
        <w:t xml:space="preserve"> in the kitchen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92"/>
        <w:gridCol w:w="3006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yp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pacity of stove </w:t>
              <w:br/>
              <w:t xml:space="preserve">(pot-size in litres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stoves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= Belleriv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Bellerive boil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= Institutional Rocket stov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= household rocke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= Kisas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= KC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= Kerosi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= gas cook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= electric cooker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 = electric boiler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 = trad – 3-stone fi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 = others (specify) ________________________</w:t>
              <w:br/>
              <w:t>________________________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  <w:lang w:val="en-GB"/>
        </w:rPr>
        <w:t xml:space="preserve">For all schools where a </w:t>
      </w:r>
      <w:r>
        <w:rPr>
          <w:b/>
          <w:iCs/>
          <w:lang w:val="en-GB"/>
        </w:rPr>
        <w:t xml:space="preserve">3 stone fire </w:t>
      </w:r>
      <w:r>
        <w:rPr>
          <w:i/>
          <w:iCs/>
          <w:lang w:val="en-GB"/>
        </w:rPr>
        <w:t>is still in use, ask the following question</w:t>
      </w:r>
      <w:r>
        <w:rPr>
          <w:lang w:val="en-GB"/>
        </w:rPr>
        <w:t>:</w:t>
        <w:br/>
        <w:t>Do you use the 3-stone fire:   every day ________   often ______   sometimes _____</w:t>
        <w:br/>
        <w:tab/>
        <w:tab/>
        <w:tab/>
        <w:tab/>
        <w:tab/>
        <w:t>for special occasion _______         never 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ECTION B: Information on Improved firewood sto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Which kind of stove did you use before you had the improved forewood stove?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 xml:space="preserve">Acquisition of improved firewood stoves </w:t>
        <w:br/>
        <w:t xml:space="preserve">a) What are the prices for improved firewood stoves? </w:t>
        <w:br/>
        <w:t xml:space="preserve">b) Who bought the stove? </w:t>
        <w:br/>
        <w:t xml:space="preserve">c) If bouht by the school itself, what was the mode of acquisition? </w:t>
        <w:br/>
        <w:t>d) Since when do you have the stove?</w:t>
      </w:r>
      <w:r>
        <w:rPr/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16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of firewood st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Price in K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) Purchased by </w:t>
              <w:br/>
              <w:t xml:space="preserve">1 = school itself </w:t>
              <w:br/>
              <w:t>2 = parents</w:t>
              <w:br/>
              <w:t>3 = graduate assoc.</w:t>
              <w:br/>
              <w:t>4 = donor</w:t>
              <w:br/>
              <w:t>5 = NGO</w:t>
              <w:br/>
              <w:t xml:space="preserve">6 = GoK </w:t>
              <w:br/>
              <w:t>7 = others (specify) 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If self-bought, which mode of acquisi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cash</w:t>
              <w:br/>
              <w:t>2 = credit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) stove since (in years and month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Bellerive st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Institutional Rocket st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= household roc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= Kisa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 xml:space="preserve">Condition of the improved stoves present </w:t>
        <w:br/>
        <w:t>(</w:t>
      </w:r>
      <w:r>
        <w:rPr>
          <w:i/>
          <w:iCs/>
          <w:lang w:val="en-GB"/>
        </w:rPr>
        <w:t>own observation;  several answers possible</w:t>
      </w:r>
      <w:r>
        <w:rPr>
          <w:lang w:val="en-GB"/>
        </w:rPr>
        <w:t>):</w:t>
        <w:br/>
        <w:t xml:space="preserve">- </w:t>
      </w:r>
      <w:r>
        <w:rPr>
          <w:b/>
          <w:u w:val="single"/>
          <w:lang w:val="en-GB"/>
        </w:rPr>
        <w:t>Bellerive stoves</w:t>
      </w:r>
      <w:r>
        <w:rPr>
          <w:b/>
          <w:lang w:val="en-GB"/>
        </w:rPr>
        <w:t>:</w:t>
      </w:r>
      <w:r>
        <w:rPr>
          <w:lang w:val="en-GB"/>
        </w:rPr>
        <w:t xml:space="preserve"> 1 = good condition, </w:t>
        <w:br/>
        <w:t xml:space="preserve">2 = worn out metal, 3 = worn out fire chamber, 4 = no firewood shelve, </w:t>
        <w:br/>
        <w:t xml:space="preserve">5 = missing, broken or blocked chimney, 6 = </w:t>
      </w:r>
      <w:r>
        <w:rPr>
          <w:color w:val="FF0000"/>
          <w:lang w:val="en-GB"/>
        </w:rPr>
        <w:t>sauce pan support</w:t>
      </w:r>
      <w:r>
        <w:rPr>
          <w:lang w:val="en-GB"/>
        </w:rPr>
        <w:t xml:space="preserve"> </w:t>
      </w:r>
      <w:r>
        <w:rPr>
          <w:color w:val="FF0000"/>
          <w:lang w:val="en-GB"/>
        </w:rPr>
        <w:t xml:space="preserve">ring, </w:t>
        <w:br/>
      </w:r>
      <w:r>
        <w:rPr>
          <w:lang w:val="en-GB"/>
        </w:rPr>
        <w:t>11 = broken door, …….</w:t>
      </w:r>
      <w:r>
        <w:rPr>
          <w:color w:val="FF0000"/>
          <w:lang w:val="en-GB"/>
        </w:rPr>
        <w:t>others __________________</w:t>
      </w:r>
      <w:r>
        <w:rPr>
          <w:lang w:val="en-GB"/>
        </w:rPr>
        <w:br/>
        <w:t xml:space="preserve">- </w:t>
      </w:r>
      <w:r>
        <w:rPr>
          <w:b/>
          <w:u w:val="single"/>
          <w:lang w:val="en-GB"/>
        </w:rPr>
        <w:t>Instutitional Rocket stoves</w:t>
      </w:r>
      <w:r>
        <w:rPr>
          <w:b/>
          <w:lang w:val="en-GB"/>
        </w:rPr>
        <w:t>:</w:t>
      </w:r>
      <w:r>
        <w:rPr>
          <w:lang w:val="en-GB"/>
        </w:rPr>
        <w:t xml:space="preserve"> 1 = good condition, </w:t>
        <w:br/>
        <w:t xml:space="preserve">2 = worn out metal, 3 = worn out fire chamber, 4 = no firewood shelve, </w:t>
        <w:br/>
        <w:t>7 = cracks on the body, 8 = no/broken pot-rests, 9 = no ash remover</w:t>
        <w:br/>
        <w:t xml:space="preserve">- </w:t>
      </w:r>
      <w:r>
        <w:rPr>
          <w:b/>
          <w:u w:val="single"/>
          <w:lang w:val="en-GB"/>
        </w:rPr>
        <w:t>Household Rocket stoves</w:t>
      </w:r>
      <w:r>
        <w:rPr>
          <w:b/>
          <w:lang w:val="en-GB"/>
        </w:rPr>
        <w:t>:</w:t>
      </w:r>
      <w:r>
        <w:rPr>
          <w:lang w:val="en-GB"/>
        </w:rPr>
        <w:t xml:space="preserve"> 1 = good condition, </w:t>
        <w:br/>
        <w:t>3 = worn out fire chamber, 4 = no firewood shelve, 5 = missing, broken or blocked chimney, 7 = cracks on the body, 8 = no/broken pot-rest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  <w:lang w:val="en-GB"/>
        </w:rPr>
        <w:t>- Firewood Jiko Kisasa one pot or two pots</w:t>
      </w:r>
      <w:r>
        <w:rPr>
          <w:lang w:val="en-GB"/>
        </w:rPr>
        <w:t xml:space="preserve">: 1 = good condition, </w:t>
        <w:br/>
        <w:t>7 = cracks on the body, 8 = no/broken pot-rests, 10 = cracks on the liner, 11 = broken door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ECTION C: Information on Cooking practice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Do you cook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 xml:space="preserve">inside the kitchen (indoor) _______    outside (outdoor) _______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Did the cooks receive information on good cooking practices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>Yes: ______            No: ______</w:t>
        <w:br/>
        <w:t>a) If yes, who explained the correct use? 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>b) Which cooking practices were recommended? _____________________________</w:t>
        <w:br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 xml:space="preserve">c) Was a user manual provided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>Yes: ______            No: ______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  <w:lang w:val="en-GB"/>
        </w:rPr>
        <w:t>Own observation on cooking practices: if the stove is in use</w:t>
      </w:r>
      <w:r>
        <w:rPr>
          <w:lang w:val="en-GB"/>
        </w:rPr>
        <w:t xml:space="preserve"> </w:t>
        <w:br/>
        <w:t>1 = use dry firewood</w:t>
        <w:tab/>
        <w:tab/>
        <w:t>Yes: ______            No: ______</w:t>
        <w:br/>
        <w:t>2 = use few sticks?</w:t>
        <w:tab/>
        <w:t xml:space="preserve">    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lang w:val="en-GB"/>
        </w:rPr>
        <w:t xml:space="preserve">3 = use split firewood?          </w:t>
        <w:tab/>
        <w:t>Yes: ______            No: ______</w:t>
        <w:br/>
        <w:t xml:space="preserve">4 = use a lid on the pot?        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lang w:val="en-GB"/>
        </w:rPr>
        <w:t xml:space="preserve">5 = good ventilation? ……….. </w:t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i/>
          <w:lang w:val="en-GB"/>
        </w:rPr>
        <w:t>For Bellrive only:</w:t>
      </w:r>
      <w:r>
        <w:rPr>
          <w:lang w:val="en-GB"/>
        </w:rPr>
        <w:t xml:space="preserve"> </w:t>
        <w:br/>
        <w:t xml:space="preserve">6 = closed door? </w:t>
        <w:tab/>
        <w:tab/>
        <w:tab/>
        <w:t>Yes: ______            No: 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lang w:val="en-GB"/>
        </w:rPr>
        <w:t xml:space="preserve">B) </w:t>
      </w:r>
      <w:r>
        <w:rPr>
          <w:i/>
          <w:lang w:val="en-GB"/>
        </w:rPr>
        <w:t>Observe also, whether there is smoke in the kitch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  <w:tab/>
        <w:t>Yes: ______            No: ______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lang w:val="en-GB"/>
        </w:rPr>
        <w:t xml:space="preserve">SECTION D: </w:t>
      </w:r>
      <w:r>
        <w:rPr>
          <w:u w:val="single"/>
          <w:lang w:val="en-GB"/>
        </w:rPr>
        <w:t xml:space="preserve">Fuelwood information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Which units does the school use to measure the amount of firewood used?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1 = money spent </w:t>
        <w:br/>
        <w:t>2 = pick up load</w:t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quivalent in tonnes _____________________ t</w:t>
      </w:r>
    </w:p>
    <w:p>
      <w:pPr>
        <w:pStyle w:val="Normal"/>
        <w:ind w:left="360" w:hanging="0"/>
        <w:rPr/>
      </w:pPr>
      <w:r>
        <w:rPr>
          <w:lang w:val="en-GB"/>
        </w:rPr>
        <w:t xml:space="preserve">3 = truck load </w:t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quivalent in tonnes _____________________ t</w:t>
      </w:r>
    </w:p>
    <w:p>
      <w:pPr>
        <w:pStyle w:val="Normal"/>
        <w:ind w:left="360" w:hanging="0"/>
        <w:rPr/>
      </w:pPr>
      <w:r>
        <w:rPr/>
        <w:t xml:space="preserve">4 = bundels </w:t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equivalent in tonnes _____________________ t</w:t>
      </w:r>
    </w:p>
    <w:p>
      <w:pPr>
        <w:pStyle w:val="Normal"/>
        <w:ind w:left="360" w:hanging="0"/>
        <w:rPr/>
      </w:pPr>
      <w:r>
        <w:rPr/>
        <w:t>5 = Tonnes</w:t>
      </w:r>
    </w:p>
    <w:p>
      <w:pPr>
        <w:pStyle w:val="Normal"/>
        <w:ind w:left="360" w:hanging="0"/>
        <w:rPr/>
      </w:pPr>
      <w:r>
        <w:rPr>
          <w:lang w:val="en-GB"/>
        </w:rPr>
        <w:t>6 = others (specify) _______</w:t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quivalent in tonnes _____________________ 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How do you acquire your firewood (approximate share of mode of acquisition)? </w:t>
        <w:br/>
        <w:t xml:space="preserve">1 = bought </w:t>
        <w:tab/>
        <w:tab/>
        <w:tab/>
        <w:tab/>
        <w:t xml:space="preserve">_______________________ % </w:t>
        <w:br/>
        <w:t>2 = from own fuel wood plantation</w:t>
        <w:tab/>
        <w:t>_______________________ %</w:t>
        <w:br/>
        <w:t xml:space="preserve">3 = student contribution </w:t>
        <w:tab/>
        <w:tab/>
        <w:tab/>
        <w:t>_______________________ %</w:t>
        <w:br/>
        <w:t>4 = other (specify) _______________    _______________________ %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Total fire wood consumption since improved firewood stoves are in use?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wood consumption per 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ount of firewood consum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ount of money spent on firewoo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indicate uni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in KSh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fore 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If firewood is used, is it:</w:t>
        <w:br/>
        <w:t>collected:      Yes____      No_______            bought:     Yes_____   No____</w:t>
        <w:br/>
        <w:t>If collected, where does it come from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  <w:tab/>
        <w:tab/>
        <w:t xml:space="preserve">                      1=  Own farm,                   2=  Open land                        3= Public forest/bush,                        4 = Others (specify)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GB"/>
        </w:rPr>
        <w:t xml:space="preserve">Who collects the firewood? </w:t>
      </w:r>
      <w:r>
        <w:rPr>
          <w:lang w:val="en-GB"/>
        </w:rPr>
        <w:t>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</w:r>
      <w:r>
        <w:rPr>
          <w:bCs/>
          <w:lang w:val="en-GB"/>
        </w:rPr>
        <w:br/>
        <w:t>Women:        always _________        sometimes: _________        never: _______</w:t>
        <w:br/>
        <w:t>Girls:             always _________        sometimes: _________        never: _______</w:t>
        <w:br/>
        <w:t xml:space="preserve">Boys: </w:t>
        <w:tab/>
        <w:t xml:space="preserve">          always _________        sometimes: _________         never: _______</w:t>
        <w:br/>
        <w:t>Men:             always _________        sometimes: _________         never: 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>Others (specify): ________________________________________________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GB"/>
        </w:rPr>
        <w:t xml:space="preserve">If the firewood is collected:  </w:t>
        <w:br/>
        <w:t>A) How often do you collect it?       _______ times per week / per month</w:t>
        <w:br/>
        <w:t xml:space="preserve">B) When do you leave the house? ________________ </w:t>
        <w:br/>
        <w:t xml:space="preserve">C) When do you come back?        ________________ </w:t>
        <w:br/>
        <w:t>D) (</w:t>
      </w:r>
      <w:r>
        <w:rPr>
          <w:bCs/>
          <w:i/>
          <w:iCs/>
          <w:lang w:val="en-GB"/>
        </w:rPr>
        <w:t>Fill in the time used for collection: __________________ hours</w:t>
      </w:r>
      <w:r>
        <w:rPr>
          <w:bCs/>
          <w:lang w:val="en-GB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lang w:val="en-GB"/>
        </w:rPr>
      </w:pPr>
      <w:r>
        <w:rPr>
          <w:bCs/>
          <w:lang w:val="en-GB"/>
        </w:rPr>
        <w:t>If the firewood is bought, how much money do you spend:</w:t>
        <w:br/>
        <w:t>per day: ____________    or per week: ___________   or per month: 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GB"/>
        </w:rPr>
        <w:t xml:space="preserve">If you </w:t>
      </w:r>
      <w:r>
        <w:rPr>
          <w:b/>
          <w:bCs/>
          <w:lang w:val="en-GB"/>
        </w:rPr>
        <w:t>collect and buy</w:t>
      </w:r>
      <w:r>
        <w:rPr>
          <w:bCs/>
          <w:lang w:val="en-GB"/>
        </w:rPr>
        <w:t xml:space="preserve"> firewood, how much ist bought and how much is collected?</w:t>
        <w:br/>
        <w:t>half / half: _____________                  more firewood collected: _____________</w:t>
        <w:br/>
        <w:t>more firewood bought: 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/>
          <w:iCs/>
          <w:lang w:val="en-GB"/>
        </w:rPr>
        <w:t>For households, where the main stove is not a 3 stone fire, how was it in the past:</w:t>
      </w:r>
      <w:r>
        <w:rPr>
          <w:bCs/>
          <w:lang w:val="en-GB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>A) How many times did you go for firewood collection per week, when you were cooking on the 3 stones?     _____________ times</w:t>
        <w:br/>
        <w:t>B) How much money did you spend for firewood, when you were cooking on the 3 stones? Per day: ________    or per week: _________  or per month: 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krperEinzug3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For those households without an improved firewood stove the questionnaire ends here!!!     ASANTE SANA!!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i/>
          <w:i/>
          <w:lang w:val="en-GB"/>
        </w:rPr>
      </w:pPr>
      <w:r>
        <w:rPr>
          <w:i/>
          <w:lang w:val="en-GB"/>
        </w:rPr>
        <w:t>Please continue for those households with an improved firewood stove with the following question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outlineLvl w:val="0"/>
        <w:rPr>
          <w:u w:val="single"/>
          <w:lang w:val="en-GB"/>
        </w:rPr>
      </w:pPr>
      <w:r>
        <w:rPr>
          <w:lang w:val="en-GB"/>
        </w:rPr>
        <w:t>SECTION E: I</w:t>
      </w:r>
      <w:r>
        <w:rPr>
          <w:u w:val="single"/>
          <w:lang w:val="en-GB"/>
        </w:rPr>
        <w:t>mproved firewood stoves</w:t>
      </w:r>
      <w:r>
        <w:rPr>
          <w:lang w:val="en-GB"/>
        </w:rPr>
        <w:t xml:space="preserve">  (only for households with improved stove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  <w:lang w:val="en-GB"/>
        </w:rPr>
        <w:t xml:space="preserve">If the improved firewood stoves are in a </w:t>
      </w:r>
      <w:r>
        <w:rPr>
          <w:b/>
          <w:i/>
          <w:iCs/>
          <w:lang w:val="en-GB"/>
        </w:rPr>
        <w:t>good condition</w:t>
      </w:r>
      <w:r>
        <w:rPr>
          <w:i/>
          <w:iCs/>
          <w:lang w:val="en-GB"/>
        </w:rPr>
        <w:t xml:space="preserve"> (see table No. 8), ask</w:t>
      </w:r>
      <w:r>
        <w:rPr>
          <w:lang w:val="en-GB"/>
        </w:rPr>
        <w:t>:</w:t>
        <w:br/>
        <w:t>Do you do regular maintenance of the stove?   Yes; ______      No:______</w:t>
        <w:br/>
        <w:t>If No, why: ____________________________________________________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360" w:hanging="0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  <w:lang w:val="en-GB"/>
        </w:rPr>
        <w:t xml:space="preserve">If any of the improved firewood stoves is </w:t>
      </w:r>
      <w:r>
        <w:rPr>
          <w:b/>
          <w:i/>
          <w:iCs/>
          <w:lang w:val="en-GB"/>
        </w:rPr>
        <w:t>not in a good condition</w:t>
      </w:r>
      <w:r>
        <w:rPr>
          <w:i/>
          <w:iCs/>
          <w:lang w:val="en-GB"/>
        </w:rPr>
        <w:t xml:space="preserve"> (see table No. 8) ask</w:t>
      </w:r>
      <w:r>
        <w:rPr>
          <w:lang w:val="en-GB"/>
        </w:rPr>
        <w:t xml:space="preserve">: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>A ) Do you see any difference in the performance of the stove compared to its condition when it was new?              Yes: _______              No: ________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>B) If yes, what is the difference: _______________________________________</w:t>
        <w:br/>
        <w:t>C) Why the maintenance of the stove has not been done?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>No time: ________       No money: ______      Don’t know how to do it:______</w:t>
        <w:br/>
        <w:t>Other reason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Did you ever replace one of the improved firewood stoves?</w:t>
        <w:br/>
        <w:t>A) Yes: ______             No: _______</w:t>
        <w:br/>
        <w:t>B) If yes, which stove has been replaced? _____________________________</w:t>
        <w:br/>
        <w:t>C) Why did you replace it? ________________________________________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360" w:hanging="0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What do you see as an advantage of the improved firewood stove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  <w:br/>
      </w:r>
      <w:r>
        <w:rPr>
          <w:bCs/>
          <w:lang w:val="en-GB"/>
        </w:rPr>
        <w:t xml:space="preserve">1 =  Fuel saving                   2 =  cooks fast                  3 =  Reduced smoke    </w:t>
        <w:br/>
        <w:t>4 =  Saves money                5 =  Clean kitchen             6 =  less burns, accidents</w:t>
        <w:br/>
        <w:t>7 =  less respiratory diseases   8 =  less eye diseases     9 = more comfort</w:t>
        <w:br/>
        <w:t>9 =  better taste of food           10 = Other (specify): 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lang w:val="en-GB"/>
        </w:rPr>
      </w:pPr>
      <w:r>
        <w:rPr>
          <w:bCs/>
          <w:lang w:val="en-GB"/>
        </w:rPr>
        <w:t>What is the most important advantage for you?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Does the improved firewood stove have any disadvantages for you? 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  <w:br/>
        <w:t xml:space="preserve">A)  Yes: ________                      No: ________ </w:t>
        <w:br/>
        <w:t>B)  If yes, which ones?</w:t>
        <w:br/>
        <w:t>1 = not possible to sit around the fire,        2 = not possible to rost maize / meat</w:t>
        <w:br/>
        <w:t xml:space="preserve">3 = takes more time to cook                       4 = can’t cook on big pots </w:t>
        <w:tab/>
        <w:tab/>
        <w:t xml:space="preserve">           5 = needs maintenance                               6 = can’t cook certain meals</w:t>
        <w:br/>
        <w:t xml:space="preserve">7 = can’t use wet wood                              8 = Other (specify) </w:t>
      </w:r>
      <w:r>
        <w:rPr>
          <w:bCs/>
          <w:lang w:val="en-GB"/>
        </w:rPr>
        <w:t>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lang w:val="en-GB"/>
        </w:rPr>
      </w:pPr>
      <w:r>
        <w:rPr>
          <w:bCs/>
          <w:lang w:val="en-GB"/>
        </w:rPr>
        <w:t>What is the biggest disadvantage for you? 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lang w:val="en-GB"/>
        </w:rPr>
      </w:pPr>
      <w:r>
        <w:rPr>
          <w:bCs/>
          <w:lang w:val="en-GB"/>
        </w:rPr>
        <w:t>How much did you pay for your improved stove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3330"/>
      </w:tblGrid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Firewood Jiko Kisasa – one po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</w:tabs>
              <w:ind w:left="360" w:hanging="0"/>
              <w:rPr>
                <w:lang w:val="en-GB" w:eastAsia="de-DE"/>
              </w:rPr>
            </w:pPr>
            <w:r>
              <w:rPr>
                <w:lang w:val="en-GB" w:eastAsia="de-DE"/>
              </w:rPr>
              <w:t>KS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Firewood Jiko Kisasa – two p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Firewood Kuni Mbil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Rocket Mud Stove – one po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Rocket Mud Stove – two p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KSh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GB"/>
        </w:rPr>
        <w:t xml:space="preserve">How did you know about the improved stoves for the first time? </w:t>
      </w:r>
      <w:r>
        <w:rPr>
          <w:lang w:val="en-GB"/>
        </w:rPr>
        <w:t>(</w:t>
      </w:r>
      <w:r>
        <w:rPr>
          <w:i/>
          <w:iCs/>
          <w:lang w:val="en-GB"/>
        </w:rPr>
        <w:t>several answers possible</w:t>
      </w:r>
      <w:r>
        <w:rPr>
          <w:lang w:val="en-GB"/>
        </w:rPr>
        <w:t>)</w:t>
      </w:r>
      <w:r>
        <w:rPr>
          <w:bCs/>
          <w:lang w:val="en-GB"/>
        </w:rPr>
        <w:br/>
        <w:t>1 = Radio                      2 = TV                    3 = brochure, leaflet, calenders</w:t>
        <w:br/>
        <w:t xml:space="preserve">4 = neighbours, family, friends                    5 = public meeting, field days </w:t>
        <w:br/>
        <w:t>6 = NGOs                      7 = producers         8 = marketing group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>9= installers                  10 = Others (specify) 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/>
          <w:lang w:val="en-GB"/>
        </w:rPr>
        <w:t>As you are coming now to an end, please ask the Mama, whether she would like to add anything to this interview</w:t>
      </w:r>
      <w:r>
        <w:rPr>
          <w:bCs/>
          <w:lang w:val="en-GB"/>
        </w:rPr>
        <w:t>: 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360" w:hanging="0"/>
        <w:rPr>
          <w:bCs/>
          <w:lang w:val="en-GB" w:eastAsia="de-DE"/>
        </w:rPr>
      </w:pPr>
      <w:r>
        <w:rPr>
          <w:bCs/>
          <w:lang w:val="en-GB" w:eastAsia="de-D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 w:eastAsia="de-DE"/>
        </w:rPr>
      </w:pPr>
      <w:r>
        <w:rPr>
          <w:bCs/>
          <w:lang w:val="en-GB" w:eastAsia="de-D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rPr/>
      </w:pPr>
      <w:r>
        <w:rPr/>
        <w:t>ASANTE SAN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b/>
      <w:bCs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60" w:firstLine="348"/>
    </w:pPr>
    <w:rPr>
      <w:lang w:val="en-GB"/>
    </w:rPr>
  </w:style>
  <w:style w:type="paragraph" w:styleId="TextkrperEinzug2">
    <w:name w:val="Textkörper-Einzug 2"/>
    <w:basedOn w:val="Normal"/>
    <w:qFormat/>
    <w:pPr>
      <w:ind w:left="708" w:hanging="0"/>
    </w:pPr>
    <w:rPr>
      <w:lang w:val="en-GB"/>
    </w:rPr>
  </w:style>
  <w:style w:type="paragraph" w:styleId="TextkrperEinzug3">
    <w:name w:val="Textkörper-Einzug 3"/>
    <w:basedOn w:val="Normal"/>
    <w:qFormat/>
    <w:pPr>
      <w:ind w:left="1416" w:hanging="0"/>
      <w:outlineLvl w:val="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09:00Z</dcterms:created>
  <dc:creator>Djedje</dc:creator>
  <dc:description/>
  <cp:keywords/>
  <dc:language>en-US</dc:language>
  <cp:lastModifiedBy>Verena Brinkmann</cp:lastModifiedBy>
  <dcterms:modified xsi:type="dcterms:W3CDTF">2007-10-23T11:35:00Z</dcterms:modified>
  <cp:revision>16</cp:revision>
  <dc:subject/>
  <dc:title>HOUSEHOLD QUESTIONNAIRE </dc:title>
</cp:coreProperties>
</file>